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9679763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5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6 год и плановый период 2027-2028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6 год и плановый период 2027-2028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Заместителю начальника управления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1-01T10:47:00Z</dcterms:modified>
  <cp:revision>225</cp:revision>
  <dc:subject/>
  <dc:title/>
</cp:coreProperties>
</file>